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720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Heading1"/>
              <w:rPr>
                <w:color w:val="FFFFFF"/>
              </w:rPr>
            </w:pPr>
            <w:r>
              <w:rPr>
                <w:color w:val="FFFFFF"/>
              </w:rPr>
              <w:t>Types of Triangles</w:t>
            </w:r>
          </w:p>
        </w:tc>
      </w:tr>
      <w:tr>
        <w:trPr>
          <w:trHeight w:val="36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osceles Triang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alene Triang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quilateral Triangle</w:t>
            </w:r>
          </w:p>
        </w:tc>
      </w:tr>
      <w:tr>
        <w:trPr>
          <w:trHeight w:val="144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 isosceles triangle has two equal sides.  Angles opposite to equal sides are the sam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scalene triangle has no equal sides and no equal angle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 equilateral triangle has all equal sides and all angles are equal too. (all angles equal 60 degrees.)</w:t>
            </w:r>
          </w:p>
        </w:tc>
      </w:tr>
      <w:tr>
        <w:trPr>
          <w:trHeight w:val="288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88900</wp:posOffset>
                      </wp:positionV>
                      <wp:extent cx="1371600" cy="1600200"/>
                      <wp:effectExtent l="12065" t="20320" r="12700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600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00"/>
                                  </a:gs>
                                  <a:gs pos="100000">
                                    <a:srgbClr val="00cc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58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00ccff" stroked="t" o:allowincell="t" style="position:absolute;margin-left:9pt;margin-top:7pt;width:107.95pt;height:125.95pt;mso-wrap-style:none;v-text-anchor:middle" type="_x0000_t5">
                      <v:fill o:detectmouseclick="t" color2="yellow"/>
                      <v:stroke color="black" weight="15840" dashstyle="shortdot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431800</wp:posOffset>
                      </wp:positionV>
                      <wp:extent cx="1417955" cy="918210"/>
                      <wp:effectExtent l="5715" t="8890" r="1651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8040" cy="918360"/>
                              </a:xfrm>
                              <a:prstGeom prst="rtTriangl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a603ab"/>
                                  </a:gs>
                                  <a:gs pos="100000">
                                    <a:srgbClr val="a603ab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#a603ab" stroked="t" o:allowincell="t" style="position:absolute;margin-left:14.4pt;margin-top:34pt;width:111.6pt;height:72.25pt;mso-wrap-style:none;v-text-anchor:middle" type="_x0000_t6">
                      <v:fill o:detectmouseclick="t" color2="#a603ab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03200</wp:posOffset>
                      </wp:positionV>
                      <wp:extent cx="1485900" cy="1257300"/>
                      <wp:effectExtent l="8890" t="9525" r="952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257480"/>
                              </a:xfrm>
                              <a:prstGeom prst="flowChartExtra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0000"/>
                                  </a:gs>
                                  <a:gs pos="100000">
                                    <a:srgbClr val="ff00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fuchsia" stroked="t" o:allowincell="t" style="position:absolute;margin-left:10.8pt;margin-top:16pt;width:116.95pt;height:98.95pt;mso-wrap-style:none;v-text-anchor:middle" type="_x0000_t127">
                      <v:fill o:detectmouseclick="t" color2="red"/>
                      <v:stroke color="black" weight="9360" dashstyle="longdashdot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www.onlinemathlearning.com/types-of-triangles.html</w:t>
        </w:r>
      </w:hyperlink>
    </w:p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Triangles </w:t>
      <w:tab/>
      <w:tab/>
      <w:t>Hunter C. 6t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nlinemathlearning.com/types-of-triangles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20:48:00Z</dcterms:created>
  <dc:creator>admingg</dc:creator>
  <dc:description/>
  <dc:language>en-US</dc:language>
  <cp:lastModifiedBy>admingg</cp:lastModifiedBy>
  <dcterms:modified xsi:type="dcterms:W3CDTF">2009-05-19T20:48:00Z</dcterms:modified>
  <cp:revision>2</cp:revision>
  <dc:subject/>
  <dc:title>Types of Triangles</dc:title>
</cp:coreProperties>
</file>